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963416200"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63846620"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