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383568293"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721121515"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